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907" w:hanging="907"/>
        <w:jc w:val="both"/>
        <w:textAlignment w:val="baseline"/>
        <w:rPr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lavori di implementazione di due camere di crescita per colture in vitro con adeguamento dell’impianto di illuminazione</w:t>
      </w:r>
    </w:p>
    <w:p>
      <w:pPr>
        <w:pStyle w:val="TESTO"/>
        <w:spacing w:lineRule="auto" w:line="240" w:before="120" w:after="0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AZIONE DI AVVENUTO SOPRALLUOGO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ATTESTA CHE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data odierna ____________ alle ore _______ il Signor _________________________________</w:t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 a ____________________________ il ______________________ con documento di riconoscimento _______________________________ N. ________________________ rilasciato da ________________________________ il ______________________ , quale: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Legale Rappresentante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Direttore Tecnico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con qualifica tecnica munito di delega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Società___________________________________________________________________ con sede in ________________________________ Via _________________________________, ha preso visione dei luoghi ove si svolgeranno i lavori di cui in oggetto, constatando le circostanze generali e particolari che possono influire sull’esecuzione delle opere in oggetto.</w:t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, lì _____________       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Per la committente CREA-GB                </w:t>
        <w:tab/>
        <w:tab/>
        <w:tab/>
        <w:t xml:space="preserve">           Per l’Impresa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rpodeltesto3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</w:t>
        <w:tab/>
        <w:t xml:space="preserve">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</w:t>
    </w:r>
  </w:p>
  <w:p>
    <w:pPr>
      <w:pStyle w:val="Header"/>
      <w:jc w:val="right"/>
      <w:rPr/>
    </w:pPr>
    <w:r>
      <w:rPr/>
      <w:tab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"/>
      <w:lvlJc w:val="left"/>
      <w:pPr>
        <w:tabs>
          <w:tab w:val="num" w:pos="1410"/>
        </w:tabs>
        <w:ind w:left="1410" w:hanging="690"/>
      </w:pPr>
      <w:rPr>
        <w:rFonts w:ascii="Webdings" w:hAnsi="Webdings" w:cs="Web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Century Gothic" w:hAnsi="Century Gothic" w:cs="Times New Roman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264"/>
      <w:ind w:firstLine="454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harCharCarattereCharChar">
    <w:name w:val="Carattere Carattere Carattere Carattere Carattere Char Char Carattere Char Char"/>
    <w:basedOn w:val="Normal"/>
    <w:qFormat/>
    <w:pPr>
      <w:spacing w:lineRule="exact" w:line="240" w:before="0" w:after="160"/>
    </w:pPr>
    <w:rPr>
      <w:rFonts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6:00Z</dcterms:created>
  <dc:creator>servizio patrimonio i</dc:creator>
  <dc:description/>
  <cp:keywords/>
  <dc:language>en-US</dc:language>
  <cp:lastModifiedBy>nicoletta tagliaferri</cp:lastModifiedBy>
  <cp:lastPrinted>2018-02-12T15:35:00Z</cp:lastPrinted>
  <dcterms:modified xsi:type="dcterms:W3CDTF">2019-02-12T09:58:00Z</dcterms:modified>
  <cp:revision>14</cp:revision>
  <dc:subject/>
  <dc:title>OGGETTO: Cottimo Fiduciario per l’affidamento delle opere civili ed impiantistiche necessarie alla ristrutturazione del secondo Piano del CRA- Centro di Ricerca per l’Olivicoltura e l’industria Olearia, situato in contrada Vermicelli, Arcavacata di Rende</dc:title>
</cp:coreProperties>
</file>